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212529"/>
          <w:sz w:val="28"/>
          <w:szCs w:val="28"/>
        </w:rPr>
        <w:br/>
      </w: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АРІ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 липня 2025</w:t>
      </w:r>
      <w:r>
        <w:rPr>
          <w:color w:val="000000"/>
          <w:sz w:val="28"/>
          <w:szCs w:val="28"/>
        </w:rPr>
        <w:t xml:space="preserve">  року                  </w:t>
      </w:r>
      <w:r>
        <w:rPr>
          <w:color w:val="000000"/>
          <w:sz w:val="28"/>
          <w:szCs w:val="28"/>
          <w:lang w:val="uk-UA"/>
        </w:rPr>
        <w:t>с. Піщанка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              №</w:t>
      </w:r>
      <w:r>
        <w:rPr>
          <w:color w:val="000000"/>
          <w:sz w:val="28"/>
          <w:szCs w:val="28"/>
          <w:lang w:val="uk-UA"/>
        </w:rPr>
        <w:t xml:space="preserve"> 1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 xml:space="preserve">Про підсумки виконання </w:t>
      </w:r>
      <w:r>
        <w:rPr>
          <w:b/>
          <w:sz w:val="28"/>
          <w:szCs w:val="28"/>
          <w:lang w:val="uk-UA"/>
        </w:rPr>
        <w:t xml:space="preserve">сільського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Піщанської сільської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І півріччя 2025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ab/>
        <w:tab/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статтею 80 Бюджетного кодексу України, Законом України “Про місцеве самоврядування в Україні”, рішенням сільської ради від                   12 грудня 2024 року № 24-53/VІІІ  “Про сільський бюджет Піщанської сільської територіальної громади на 2025 рік”, розпорядженням сільського голови від                                        27 січня 2025 року № 22/д “Про затвердження плану заходів на 2025 рік щодо наповнення сільського бюджету, ефективного використання бюджетних коштів  та посилення фінансово-бюджетної дисципліни”, виконавчий комітет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ВИРІШИВ: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яти до відома інформацію про підсумки виконання сільського бюджету Піщанської сільської територіальної громади за І півріччя 2025 року згідно з додатком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Зобов’язати фінансово-економічний відділ </w:t>
      </w:r>
      <w:r>
        <w:rPr>
          <w:sz w:val="28"/>
          <w:szCs w:val="28"/>
          <w:lang w:eastAsia="ru-RU"/>
        </w:rPr>
        <w:t>Піщанської сільської ради</w:t>
      </w:r>
      <w:r>
        <w:rPr>
          <w:sz w:val="28"/>
          <w:szCs w:val="28"/>
        </w:rPr>
        <w:t>, в</w:t>
      </w:r>
      <w:r>
        <w:rPr>
          <w:sz w:val="28"/>
          <w:szCs w:val="28"/>
          <w:lang w:eastAsia="ru-RU"/>
        </w:rPr>
        <w:t xml:space="preserve">ідділ земельних ресурсів та екології Піщанської сільської ради </w:t>
      </w:r>
      <w:r>
        <w:rPr>
          <w:sz w:val="28"/>
          <w:szCs w:val="28"/>
        </w:rPr>
        <w:t>та рекомендувати Головному управлінню ДПС у Дніпропетровській області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жити організаційних заходів щодо виконання планових показників дохідної частини бюджету Піщанської сільської територіальної громади на 2025 рік, затверджених сільською радою, з урахуванням наявної податкової бази, стану соціально-економічного розвитку сільської  територіальної громади та обмежень, запроваджених Урядом в умовах уведення в країні воєнного стан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не допускати безпідставного зменшення темпів надходжень порівняно з попереднім роком за рахунок мобілізації доходів (зокрема за рахунок детінізації доходів), скорочення податкового боргу до бюджету Піщанської сільської територіальної громади за податками і зборами, який склався станом на 01 липня 2025 рок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) забезпечувати систематичне проведення індивідуальної роботи з керівниками підприємств щодо необхідності створення робочих місць, недопущення факт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тіньової зайнятост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випадків порушень законодавства про оплату праці, особливо в частині виплати заробітної плати у розмірі, меншому за встановлений законодавством мініму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. Зобов’язати відділ </w:t>
      </w:r>
      <w:r>
        <w:rPr>
          <w:sz w:val="28"/>
          <w:szCs w:val="28"/>
          <w:lang w:eastAsia="ru-RU"/>
        </w:rPr>
        <w:t xml:space="preserve">земельних ресурсів та екології </w:t>
      </w:r>
      <w:bookmarkStart w:id="0" w:name="_Hlk158801867"/>
      <w:r>
        <w:rPr>
          <w:sz w:val="28"/>
          <w:szCs w:val="28"/>
          <w:lang w:eastAsia="ru-RU"/>
        </w:rPr>
        <w:t>Піщанської сільської ради</w:t>
      </w:r>
      <w:bookmarkEnd w:id="0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з метою недопущення втрат бюджету </w:t>
      </w:r>
      <w:r>
        <w:rPr>
          <w:sz w:val="28"/>
          <w:szCs w:val="28"/>
          <w:lang w:eastAsia="ru-RU"/>
        </w:rPr>
        <w:t xml:space="preserve">Піщанської сільської ради </w:t>
      </w:r>
      <w:r>
        <w:rPr>
          <w:sz w:val="28"/>
          <w:szCs w:val="28"/>
        </w:rPr>
        <w:t>територіальної громади з плати за землю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забезпечити поновлення строків дії договорів оренди землі та повідомляти Головне управління ДПС у Дніпропетровській області про продовження строку дії договорів, внесення змін до договорів оренди земельних діляно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вжити роботу з проведення інвентаризації земельних ділянок, що використовуються суб’єктами господарювання без оформлення правовстановлюючих документів, та вжити заходів щодо прискорення їх оформлення землекористувачами відповідно до вимог земельного законодавства Україн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Зобов’язати головних розпорядників коштів бюджету Піщанської сільської територіальної громади, керівників бюджетних установ, начальників відділів та структурних підрозділів Піщанської сільської ради впродовж                    2025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родовжити роботу щодо забезпечення недопущення виникнення кредиторської та дебіторської заборгованості. Не допускати виникнення поточної дебіторської заборгованості шляхом відволікання бюджетних коштів замість їх ефективного витрачання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провести аналіз стану виконання бюджетних програм за І півріччя                     2025 року та забезпечити їх своєчасне, ефективне та економне запровадження в 2025 роц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здійснювати постійний контроль за дотриманням лімітної дисципліни щодо споживання енергоносіїв, не допускаючи утворення будь-якої заборгованост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) забезпечувати здійснення внутрішнього фінансового контролю в підвідомчих підрозділах, не допускаючи виникнення порушень бюджетної дисципліни, та запобігати виникненню їх у майбутньом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) забезпечувати здійснення аналізу і контролю за виконанням бюджетних програм згідно з нормами програмно-цільового методу бюджетування, враховуючи затверджені показники якості та ефективності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вати економне витрачання кошторисних призначень підвідомчих установ, враховуючи певні обмеження, спричинені введенням у країні дії воєнного стан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 Зобов’язати ф</w:t>
      </w:r>
      <w:r>
        <w:rPr>
          <w:sz w:val="28"/>
          <w:szCs w:val="28"/>
          <w:lang w:eastAsia="ru-RU"/>
        </w:rPr>
        <w:t>інансово-економічний відділ Піщанської сільської ради</w:t>
      </w:r>
      <w:r>
        <w:rPr>
          <w:sz w:val="28"/>
          <w:szCs w:val="28"/>
        </w:rPr>
        <w:t xml:space="preserve"> забезпечувати впродовж 2025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остійний контроль за цільовим та ефективним використанням коштів бюджету Піщанської сільської територіальної громад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фінансування з бюджету Піщанської сільської територіальної громади відповідно до пріоритетності видатків на соціально захищені статті та надходження до бюджету Піщанської сільської територіальної громади за всіма джерелам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контроль за дотриманням на території громади програмно-цільового методу бюджетування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 Попередити головних розпорядників коштів бюджету Піщанської сільської територіальної громади про персональну відповідальність згідно з чинним законодавством як учасників бюджетного процесу на всіх стадіях формування та виконання бюджет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Координацію роботи щодо виконання даного рішення покласти на </w:t>
      </w:r>
      <w:r>
        <w:rPr>
          <w:color w:val="000000"/>
          <w:sz w:val="28"/>
          <w:szCs w:val="28"/>
          <w:lang w:val="uk-UA" w:eastAsia="ru-RU"/>
        </w:rPr>
        <w:t xml:space="preserve">начальника </w:t>
      </w:r>
      <w:r>
        <w:rPr>
          <w:color w:val="000000"/>
          <w:sz w:val="28"/>
          <w:szCs w:val="28"/>
          <w:lang w:eastAsia="ru-RU"/>
        </w:rPr>
        <w:t>фінансово-економічн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відділ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Піщанської сільської ради, </w:t>
      </w:r>
      <w:r>
        <w:rPr>
          <w:color w:val="000000"/>
          <w:sz w:val="28"/>
          <w:szCs w:val="28"/>
          <w:lang w:val="uk-UA" w:eastAsia="ru-RU"/>
        </w:rPr>
        <w:t>к</w:t>
      </w:r>
      <w:r>
        <w:rPr>
          <w:color w:val="000000"/>
          <w:sz w:val="28"/>
          <w:szCs w:val="28"/>
          <w:lang w:eastAsia="ru-RU"/>
        </w:rPr>
        <w:t xml:space="preserve">онтроль за виконанням даного рішення </w:t>
      </w:r>
      <w:r>
        <w:rPr>
          <w:color w:val="000000"/>
          <w:sz w:val="28"/>
          <w:szCs w:val="28"/>
          <w:lang w:val="uk-UA" w:eastAsia="ru-RU"/>
        </w:rPr>
        <w:t>залишаю за собою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</w:t>
        <w:tab/>
        <w:tab/>
        <w:tab/>
        <w:tab/>
        <w:t xml:space="preserve">                        Сергій Т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  Наталія ШЕЛЄГ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Тетяна Ф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сільського голови                                Юрій ЖИГ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агально-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                                                                       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29:00Z</dcterms:created>
  <dc:creator>khomych</dc:creator>
  <dc:description/>
  <cp:keywords/>
  <dc:language>en-US</dc:language>
  <cp:lastModifiedBy>User</cp:lastModifiedBy>
  <cp:lastPrinted>2025-07-03T15:39:00Z</cp:lastPrinted>
  <dcterms:modified xsi:type="dcterms:W3CDTF">2025-07-22T12:40:00Z</dcterms:modified>
  <cp:revision>77</cp:revision>
  <dc:subject/>
  <dc:title>Типова форма рішення</dc:title>
</cp:coreProperties>
</file>